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омощь авторам для выполнения транслитерирования и перевода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аздела «References» (напр., для источников на русском и китайском языках)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 Используйте одну из принятых систем транслитерирования (например, пройдя по ссылке </w:t>
      </w:r>
      <w:r>
        <w:rPr>
          <w:rStyle w:val="InternetLink"/>
          <w:rFonts w:cs="Times New Roman" w:ascii="Times New Roman" w:hAnsi="Times New Roman"/>
          <w:sz w:val="22"/>
          <w:szCs w:val="22"/>
        </w:rPr>
        <w:t>http://translit-online.ru/</w:t>
      </w:r>
      <w:r>
        <w:rPr>
          <w:rFonts w:cs="Times New Roman" w:ascii="Times New Roman" w:hAnsi="Times New Roman"/>
          <w:sz w:val="22"/>
          <w:szCs w:val="22"/>
        </w:rPr>
        <w:t xml:space="preserve">), нужный тип транслита –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BGN</w:t>
      </w:r>
      <w:r>
        <w:rPr>
          <w:rFonts w:cs="Times New Roman" w:ascii="Times New Roman" w:hAnsi="Times New Roman"/>
          <w:sz w:val="22"/>
          <w:szCs w:val="22"/>
        </w:rPr>
        <w:t>. Нижеследующие рисунки покажут особенности настроек.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6320" cy="2700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381" r="-213" b="-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Рисунок 1. Введение информации в оба поля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46095" cy="3449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1" t="-283" r="-32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3"/>
          <w:szCs w:val="23"/>
        </w:rPr>
        <w:t>Рисунок 2. Настройки транслита некоторых букв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ройте перевод как на рисунке 2. Затем, как показано на рисунке 1, введите русский текста в </w:t>
      </w:r>
      <w:r>
        <w:rPr>
          <w:rFonts w:cs="Times New Roman" w:ascii="Times New Roman" w:hAnsi="Times New Roman"/>
          <w:sz w:val="23"/>
          <w:szCs w:val="23"/>
          <w:u w:val="single"/>
        </w:rPr>
        <w:t>оба</w:t>
      </w:r>
      <w:r>
        <w:rPr>
          <w:rFonts w:cs="Times New Roman" w:ascii="Times New Roman" w:hAnsi="Times New Roman"/>
          <w:sz w:val="23"/>
          <w:szCs w:val="23"/>
        </w:rPr>
        <w:t xml:space="preserve"> поля и нажмите на кнопку «перевести». В результате, в первом окне останется русский вариант, во втором появится транслитерированный.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 После транслитерированного названия в квадратных скобках указывайте английский перевод (ниже см. официальные английские названия ряда Российских журналов).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 Воспользуйтесь практическими советами по оформлению транслитерированной литературы (см. ниже).</w:t>
      </w:r>
    </w:p>
    <w:p>
      <w:pPr>
        <w:pStyle w:val="Style15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Некоторые примеры официальных переводов названий ряда журналов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(взяты с официальных сайтов журналов)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Актуальные проблемы филологии и педагогической лингвистики –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val="en-US" w:eastAsia="ru-RU"/>
        </w:rPr>
        <w:t>Current Issues in Philology and Pedagogical Linguistics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Бурятского государственного университета. Романо-германская филология –  </w:t>
      </w:r>
      <w:r>
        <w:rPr>
          <w:rFonts w:eastAsia="Calibri" w:cs="Times New Roman" w:ascii="Times New Roman" w:hAnsi="Times New Roman"/>
          <w:i/>
          <w:iCs/>
          <w:sz w:val="23"/>
          <w:szCs w:val="23"/>
          <w:lang w:val="en-US" w:eastAsia="zh-CN"/>
        </w:rPr>
        <w:t>Bulletin of the Buryat State University. Romance and Germanic Philology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Волгоградского государственного университета. Серия «Языкознание» –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" w:eastAsia="zh-CN"/>
        </w:rPr>
        <w:t xml:space="preserve">Science Journal of Volgograd State University.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ru-RU" w:bidi="ar-SA"/>
        </w:rPr>
        <w:t>Linguistics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Воронежского государственного университета. Серия: Лингвистика и межкультурная коммуникация –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3"/>
          <w:szCs w:val="23"/>
          <w:lang w:val="en-US"/>
        </w:rPr>
        <w:t>Proceedings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of Voronezh State University. Series: Linguistics and intercultural communication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Ивановского государственного университета. Сер. «Гуманитарные науки» – </w:t>
      </w:r>
      <w:r>
        <w:rPr>
          <w:rFonts w:cs="Times New Roman" w:ascii="Times New Roman" w:hAnsi="Times New Roman"/>
          <w:i w:val="false"/>
          <w:iCs w:val="false"/>
          <w:sz w:val="23"/>
          <w:szCs w:val="23"/>
          <w:lang w:val="en-US" w:eastAsia="zh-CN" w:bidi="hi-IN"/>
        </w:rPr>
        <w:t>Ivanovo State University Bulletin. Series “Humanities”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Кемеровского государственного университета – 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Bulletin of Kemerovo State University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3"/>
          <w:lang w:val="ru-RU" w:eastAsia="ar-SA"/>
        </w:rPr>
        <w:t>Вестник Костромского государственного университета им. Некрасова (до 2015 года включительно) / Вестник Костромского государственного университета (с 2016 года). –</w:t>
      </w: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 </w:t>
      </w:r>
      <w:r>
        <w:rPr>
          <w:rStyle w:val="Tlidtranslation"/>
          <w:rFonts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3"/>
          <w:lang w:val="pl-PL" w:eastAsia="ar-SA"/>
        </w:rPr>
        <w:t>Vestnik of Nekrasov Kostroma State University / Vestnik of Kostroma State University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Вестник ЛГУ –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shd w:fill="auto" w:val="clear"/>
          <w:lang w:val="en-US"/>
        </w:rPr>
        <w:t>Vestnik of Leningrad State University</w:t>
      </w:r>
    </w:p>
    <w:p>
      <w:pPr>
        <w:pStyle w:val="Normal"/>
        <w:widowControl/>
        <w:tabs>
          <w:tab w:val="clear" w:pos="709"/>
          <w:tab w:val="left" w:pos="283" w:leader="none"/>
        </w:tabs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3"/>
          <w:szCs w:val="23"/>
          <w:shd w:fill="FFFFFF" w:val="clear"/>
          <w:lang w:val="en-US" w:eastAsia="zxx" w:bidi="ar-SA"/>
        </w:rPr>
        <w:t xml:space="preserve">Вестник Московсого государственного университета. Серия 9. Филология – 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kern w:val="2"/>
          <w:sz w:val="23"/>
          <w:szCs w:val="23"/>
          <w:highlight w:val="white"/>
          <w:shd w:fill="FFFFFF" w:val="clear"/>
          <w:lang w:val="en-US" w:eastAsia="zxx" w:bidi="ar-SA"/>
        </w:rPr>
        <w:t>Moscow State University Bulletin. Series 9. Philology</w:t>
      </w:r>
    </w:p>
    <w:p>
      <w:pPr>
        <w:pStyle w:val="Normal"/>
        <w:widowControl/>
        <w:tabs>
          <w:tab w:val="clear" w:pos="709"/>
          <w:tab w:val="left" w:pos="283" w:leader="none"/>
        </w:tabs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3"/>
          <w:szCs w:val="23"/>
          <w:shd w:fill="FFFFFF" w:val="clear"/>
          <w:lang w:val="en-US" w:eastAsia="zxx" w:bidi="ar-SA"/>
        </w:rPr>
        <w:t xml:space="preserve">Вестник Московского государственного лингвистического университета. Серия Языкознание. Фонетика: проблемы и перспективы –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3"/>
          <w:szCs w:val="23"/>
          <w:shd w:fill="auto" w:val="clear"/>
          <w:lang w:val="en-US" w:eastAsia="zh-CN" w:bidi="ar-SA"/>
        </w:rPr>
        <w:t>Vestnik of Moscow State Linguistic University. Linguistics. Phonetics: Problems and perspectives</w:t>
      </w:r>
    </w:p>
    <w:p>
      <w:pPr>
        <w:pStyle w:val="Normal"/>
        <w:widowControl/>
        <w:tabs>
          <w:tab w:val="clear" w:pos="709"/>
          <w:tab w:val="left" w:pos="283" w:leader="none"/>
        </w:tabs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3"/>
          <w:szCs w:val="23"/>
          <w:shd w:fill="FFFFFF" w:val="clear"/>
          <w:lang w:val="en-US" w:eastAsia="zxx" w:bidi="ar-SA"/>
        </w:rPr>
        <w:t xml:space="preserve">Вестник Московского государственного лингвистического университета. Серия Языкознание. Фонетика, фонология и межкультурная коммуникация –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3"/>
          <w:szCs w:val="23"/>
          <w:shd w:fill="auto" w:val="clear"/>
          <w:lang w:val="en-US" w:eastAsia="zh-CN" w:bidi="ar-SA"/>
        </w:rPr>
        <w:t>Vestnik of Moscow State Linguistic University. Linguistics. Phonetics, Phonology and Intercultural Communication</w:t>
      </w:r>
    </w:p>
    <w:p>
      <w:pPr>
        <w:pStyle w:val="Normal"/>
        <w:widowControl/>
        <w:tabs>
          <w:tab w:val="clear" w:pos="709"/>
          <w:tab w:val="left" w:pos="283" w:leader="none"/>
        </w:tabs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3"/>
          <w:szCs w:val="23"/>
          <w:shd w:fill="FFFFFF" w:val="clear"/>
          <w:lang w:val="en-US" w:eastAsia="zxx" w:bidi="ar-SA"/>
        </w:rPr>
        <w:t xml:space="preserve">Вестник Московского государственного лингвистического университета. Серия Языкознание. Фонетика и фонология дискурса –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3"/>
          <w:szCs w:val="23"/>
          <w:shd w:fill="auto" w:val="clear"/>
          <w:lang w:val="en-US" w:eastAsia="zh-CN" w:bidi="ar-SA"/>
        </w:rPr>
        <w:t>Vestnik of Moscow State Linguistic University. Linguistics. Phonetics and Phonology of Discourse</w:t>
      </w:r>
    </w:p>
    <w:p>
      <w:pPr>
        <w:pStyle w:val="Normal"/>
        <w:widowControl/>
        <w:tabs>
          <w:tab w:val="clear" w:pos="709"/>
          <w:tab w:val="left" w:pos="283" w:leader="none"/>
        </w:tabs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3"/>
          <w:szCs w:val="23"/>
          <w:lang w:val="en-US" w:eastAsia="zh-CN" w:bidi="ar-SA"/>
        </w:rPr>
        <w:t xml:space="preserve">Вестник Московского государственного лингвистического университета. Гуманитарные науки (с 2016 г.) –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3"/>
          <w:szCs w:val="23"/>
          <w:lang w:val="en-US" w:eastAsia="zh-CN" w:bidi="ar-SA"/>
        </w:rPr>
        <w:t>MSLU Bulletin. The Humanities</w:t>
      </w:r>
    </w:p>
    <w:p>
      <w:pPr>
        <w:pStyle w:val="ListParagraph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>Вестник Новосибирского государственного педагогического университета (Вестник НГПУ) –  1) </w:t>
      </w:r>
      <w:r>
        <w:rPr>
          <w:rStyle w:val="Normaltextrun"/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Novosibirsk State Pedagogical University Bulletin</w:t>
      </w:r>
      <w:r>
        <w:rPr>
          <w:rStyle w:val="Normaltextrun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 (</w:t>
      </w:r>
      <w:r>
        <w:rPr>
          <w:rStyle w:val="Normaltextrun"/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NSPU Bulletin</w:t>
      </w:r>
      <w:r>
        <w:rPr>
          <w:rStyle w:val="Normaltextrun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) до 2018 года включительно; 2) </w:t>
      </w:r>
      <w:r>
        <w:rPr>
          <w:rStyle w:val="Normaltextrun"/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Science for Education Today</w:t>
      </w:r>
      <w:r>
        <w:rPr>
          <w:rStyle w:val="Normaltextrun"/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 с 2019 года – без русскоязычного названия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естник Пятигорского государственного лингвистического университета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Pyatigorsk State Linguistic University Bulletin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  <w:shd w:fill="auto" w:val="clear"/>
        </w:rPr>
        <w:t>Вестник Санкт-Петербургского университета. Серия 9.</w:t>
      </w: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 Филология. Востоковедение. Журналистика – </w:t>
      </w:r>
      <w:r>
        <w:rPr>
          <w:rFonts w:cs="Times New Roman" w:ascii="Times New Roman" w:hAnsi="Times New Roman"/>
          <w:i/>
          <w:iCs/>
          <w:sz w:val="23"/>
          <w:szCs w:val="23"/>
          <w:shd w:fill="auto" w:val="clear"/>
          <w:lang w:val="en-US"/>
        </w:rPr>
        <w:t>Vestnik of Saint Petersburg University. Series 9. Philology. Asian Studies. Journalism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 xml:space="preserve">Вестник Томского государственного университета – </w:t>
      </w:r>
      <w:r>
        <w:rPr>
          <w:rFonts w:eastAsia="Calibri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Tomsk State University Journal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 xml:space="preserve">Вестник Томского государственного университета. Филология – </w:t>
      </w:r>
      <w:r>
        <w:rPr>
          <w:rFonts w:eastAsia="Calibri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 xml:space="preserve">Tomsk State University Journal of Philology 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hyperlink r:id="rId4">
        <w:r>
          <w:rPr>
            <w:rStyle w:val="InternetLink"/>
            <w:rFonts w:eastAsia="宋体" w:cs="Times New Roman" w:ascii="Times New Roman" w:hAnsi="Times New Roman"/>
            <w:b w:val="false"/>
            <w:i w:val="false"/>
            <w:iCs w:val="false"/>
            <w:caps w:val="false"/>
            <w:smallCaps w:val="false"/>
            <w:color w:val="00000A"/>
            <w:spacing w:val="0"/>
            <w:sz w:val="24"/>
            <w:szCs w:val="24"/>
            <w:u w:val="none"/>
            <w:lang w:val="ru-RU" w:eastAsia="zh-CN" w:bidi="ar-SA"/>
          </w:rPr>
          <w:t>Вестник Томского государственного педагогического университета</w:t>
        </w:r>
      </w:hyperlink>
      <w:r>
        <w:rPr>
          <w:rFonts w:eastAsia="宋体" w:cs="Times New Roman" w:ascii="Times New Roman" w:hAnsi="Times New Roman"/>
          <w:b w:val="false"/>
          <w:i w:val="false"/>
          <w:iCs w:val="false"/>
          <w:caps w:val="false"/>
          <w:smallCaps w:val="false"/>
          <w:color w:val="00000A"/>
          <w:spacing w:val="0"/>
          <w:sz w:val="24"/>
          <w:szCs w:val="24"/>
          <w:u w:val="none"/>
          <w:lang w:val="ru-RU" w:eastAsia="zh-CN" w:bidi="ar-SA"/>
        </w:rPr>
        <w:t xml:space="preserve"> – 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val="ru-RU" w:eastAsia="zh-CN" w:bidi="ar-SA"/>
        </w:rPr>
        <w:t xml:space="preserve"> </w:t>
      </w:r>
      <w:r>
        <w:rPr>
          <w:rFonts w:eastAsia="宋体" w:cs="Times New Roman" w:ascii="Times New Roman" w:hAnsi="Times New Roman"/>
          <w:b w:val="false"/>
          <w:i/>
          <w:iCs/>
          <w:caps w:val="false"/>
          <w:smallCaps w:val="false"/>
          <w:color w:val="00000A"/>
          <w:spacing w:val="0"/>
          <w:sz w:val="24"/>
          <w:szCs w:val="24"/>
          <w:u w:val="none"/>
          <w:lang w:val="en-US" w:eastAsia="zh-CN" w:bidi="ar-SA"/>
        </w:rPr>
        <w:t>Tomsk State Pedagogical University Bulletin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естник угроведения – </w:t>
      </w:r>
      <w:r>
        <w:rPr>
          <w:rStyle w:val="FontStyle18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pacing w:val="0"/>
          <w:kern w:val="2"/>
          <w:sz w:val="23"/>
          <w:szCs w:val="23"/>
          <w:lang w:val="en-US" w:eastAsia="ar-SA" w:bidi="ar-SA"/>
        </w:rPr>
        <w:t>Bulletin of Ugric Studies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естник ЧелГУ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Chelyabinsk State University Bulletin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>Вопросы когнитивной лингвистики – Issues of Cognitive Linguistics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опросы психолингвистики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>Journal of Psycholinguistic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естник Южно-уральского государственного университета. Сер. “Лингвистика” 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Bulletin of the South Ural State University. Series “Linguistics” </w:t>
      </w:r>
    </w:p>
    <w:p>
      <w:pPr>
        <w:pStyle w:val="Style15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 xml:space="preserve">Вопросы языкознания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Topics in the Study of Language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 xml:space="preserve">Евразийский гуманитарный журнал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Eurasian Humanitarian Journal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 xml:space="preserve">Известия ВГПУ – </w:t>
      </w:r>
      <w:r>
        <w:rPr>
          <w:rFonts w:eastAsia="Calibri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Izvestia of Volgograd State Pedagogical University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>Известия Академии Наук СССР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 –  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ru-RU" w:bidi="ar-SA"/>
        </w:rPr>
        <w:t>Bulletin of the Academy of Sciences of the USSR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Известия Российской Академии Наук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highlight w:val="white"/>
          <w:lang w:val="en-US" w:eastAsia="zh-CN" w:bidi="ar-SA"/>
        </w:rPr>
        <w:t>The Bulletin of the Russian Academy of Sciences: Studies in literature and Language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ru-RU" w:eastAsia="zh-CN" w:bidi="ar-SA"/>
        </w:rPr>
        <w:t>Известия Южного Федерального университета. Филологические науки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 –  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ru-RU" w:bidi="ar-SA"/>
        </w:rPr>
        <w:t>Proceedings of Southern Federal University. Philology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Иностранные языки в школе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highlight w:val="white"/>
          <w:lang w:val="en-US" w:eastAsia="zh-CN" w:bidi="ar-SA"/>
        </w:rPr>
        <w:t>Foreign Languages for School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Мир науки, культуры, образования – 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The World of Science, Culture and education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Научно-техническая информация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Scientific and Technical Information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Политическая лингвистика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Political Linguistic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Психологический журнал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Behavioral Psychology Journal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Российский гуманитарный журнал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Liberal Arts in Russia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Российский Физиологический журнал им. И. М. Сеченова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 xml:space="preserve">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Neuroscience and Behavioral Physiology – Sechenov Physiology Journal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Русский язык в школе – </w:t>
      </w:r>
      <w:r>
        <w:rPr>
          <w:rFonts w:cs="Times New Roman" w:ascii="Times New Roman" w:hAnsi="Times New Roman"/>
          <w:i/>
          <w:iCs/>
          <w:sz w:val="23"/>
          <w:szCs w:val="23"/>
        </w:rPr>
        <w:t>Russian Language at School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Русский язык в научном освещении –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ussian Language and Linguistic Theory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Сибирский филологический журнал – </w:t>
      </w:r>
      <w:r>
        <w:rPr>
          <w:rFonts w:cs="Times New Roman" w:ascii="Times New Roman" w:hAnsi="Times New Roman"/>
          <w:i/>
          <w:iCs/>
          <w:sz w:val="23"/>
          <w:szCs w:val="23"/>
          <w:lang w:val="en-US"/>
        </w:rPr>
        <w:t>Siberian Journal of Philology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 xml:space="preserve">Теоретическая и прикладная лингвистика – </w:t>
      </w:r>
      <w:r>
        <w:rPr>
          <w:rFonts w:cs="Times New Roman" w:ascii="Times New Roman" w:hAnsi="Times New Roman"/>
          <w:i/>
          <w:iCs/>
          <w:sz w:val="23"/>
          <w:szCs w:val="23"/>
          <w:lang w:val="en-US" w:eastAsia="zh-CN" w:bidi="hi-IN"/>
        </w:rPr>
        <w:t>Theoretical and Applied Linguistic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Труды СПИИРАН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SPIIRAS Proceeding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 xml:space="preserve">Урало-алтайские исследования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auto"/>
          <w:spacing w:val="0"/>
          <w:sz w:val="23"/>
          <w:szCs w:val="23"/>
          <w:lang w:val="en-US" w:eastAsia="zh-CN" w:bidi="ar-SA"/>
        </w:rPr>
        <w:t>Ural-Altaic Studies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 xml:space="preserve">Филологические науки. Вопросы теории и практики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Philology. Theory &amp; Practice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Экспериментальная психология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Experimental Psychology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Язык и текст –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Language and Text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нимание:</w:t>
      </w:r>
      <w:r>
        <w:rPr>
          <w:rFonts w:cs="Times New Roman" w:ascii="Times New Roman" w:hAnsi="Times New Roman"/>
          <w:sz w:val="23"/>
          <w:szCs w:val="23"/>
        </w:rPr>
        <w:t xml:space="preserve"> в английском переводе (не в транслитерации!) названий </w:t>
      </w:r>
      <w:r>
        <w:rPr>
          <w:rFonts w:cs="Times New Roman" w:ascii="Times New Roman" w:hAnsi="Times New Roman"/>
          <w:sz w:val="23"/>
          <w:szCs w:val="23"/>
          <w:u w:val="single"/>
        </w:rPr>
        <w:t>журналов</w:t>
      </w:r>
      <w:r>
        <w:rPr>
          <w:rFonts w:cs="Times New Roman" w:ascii="Times New Roman" w:hAnsi="Times New Roman"/>
          <w:sz w:val="23"/>
          <w:szCs w:val="23"/>
        </w:rPr>
        <w:t xml:space="preserve"> каждое знаменательное слово начинается с прописной буквы. Это не касается названий самих статей, сборников научных трудов и материалов конференций, монографий, учебных и учебно-методических труд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widowControl/>
        <w:suppressAutoHyphens w:val="false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Помните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что при переводе списка литературы c русского языка на английский 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en-US" w:eastAsia="zh-CN" w:bidi="ar-SA"/>
        </w:rPr>
        <w:t>References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):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>1) лучший способ перевода названия русского журнала – обратиться к английской версии его официального сайта (при наличии), либо воспользоваться соответствующей информацией из печатной версии журнала (при наличии); в настоящее время эта информация часто отражена и в elibrary;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2) лучший способ перевода названия русской статьи – обратиться к английскому названию, указанному в статье на официальном сайте данного журнала или в печатной версии журнала;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3) аналогичную стратегию следует применять для сборников научных трудов и материалов конференций;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 xml:space="preserve">4) пр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60"/>
          <w:sz w:val="23"/>
          <w:szCs w:val="23"/>
          <w:shd w:fill="auto" w:val="clear"/>
          <w:lang w:val="ru-RU" w:eastAsia="zh-CN" w:bidi="ar-SA"/>
        </w:rPr>
        <w:t>отсутств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 xml:space="preserve"> информации об официальном переводе, рекомендуется переводить по аналогии с уже имеющимися официальными переводами других журналов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 xml:space="preserve">Примеры оформления источников в Списке литературы (оригинал) </w:t>
        <w:br/>
        <w:t xml:space="preserve">и транслитерированных источников в разделе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References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 xml:space="preserve"> (транслитерация и перевод)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нимание: </w:t>
      </w:r>
      <w:r>
        <w:rPr>
          <w:rFonts w:cs="Times New Roman" w:ascii="Times New Roman" w:hAnsi="Times New Roman"/>
          <w:sz w:val="23"/>
          <w:szCs w:val="23"/>
        </w:rPr>
        <w:t xml:space="preserve">Оригиналы работ оформляются в соответствии с </w:t>
      </w:r>
      <w:r>
        <w:rPr>
          <w:rFonts w:cs="Times New Roman" w:ascii="Times New Roman" w:hAnsi="Times New Roman"/>
          <w:b/>
          <w:bCs/>
          <w:sz w:val="23"/>
          <w:szCs w:val="23"/>
        </w:rPr>
        <w:t>ГОСТ 7.0.5-2008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Пример 1. Монография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1.1. Оригинал (1-3 автора)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Андреева, 1988 – А</w:t>
      </w:r>
      <w:r>
        <w:rPr>
          <w:rFonts w:cs="Times New Roman" w:ascii="Times New Roman" w:hAnsi="Times New Roman"/>
          <w:sz w:val="23"/>
          <w:szCs w:val="23"/>
        </w:rPr>
        <w:t>ндреева Т. Е. Звуковой строй томмотского говора эвенкийского языка. Новосибирск : Наука, 1988. 142 с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Транслитерация и перевод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Andreeva, T. E. (1988).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val="en-US" w:eastAsia="zh-CN" w:bidi="ar-SA"/>
        </w:rPr>
        <w:t>Zvukovoy stroy tommotskogo govora evenkiyskogo yazyka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[Sound system of the Tommot local accent of the Evenki language]. Novosibirsk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en-US" w:eastAsia="zh-CN" w:bidi="ar-SA"/>
        </w:rPr>
        <w:t>Внимание: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для оформления первой части библиографического описания монографий, учебников и прочих трудов </w:t>
      </w:r>
      <w:r>
        <w:rPr>
          <w:rFonts w:eastAsia="Calibri" w:cs="Times New Roman" w:ascii="Times New Roman" w:hAnsi="Times New Roman"/>
          <w:b/>
          <w:bCs/>
          <w:i/>
          <w:iCs/>
          <w:sz w:val="23"/>
          <w:szCs w:val="23"/>
          <w:lang w:val="en-US" w:eastAsia="zh-CN" w:bidi="ar-SA"/>
        </w:rPr>
        <w:t>с двумя и тремя авторами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см. примеры 2.2 и 2.3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1.2. Оригинал (более трёх авторов)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eastAsia="Arial Unicode MS" w:cs="Times New Roman" w:ascii="Times New Roman" w:hAnsi="Times New Roman"/>
          <w:i w:val="false"/>
          <w:iCs w:val="false"/>
          <w:sz w:val="23"/>
          <w:szCs w:val="23"/>
        </w:rPr>
        <w:t xml:space="preserve">Харитонов и др., 1982 – </w:t>
      </w:r>
      <w:r>
        <w:rPr>
          <w:rFonts w:eastAsia="MS Mincho" w:cs="Times New Roman" w:ascii="Times New Roman" w:hAnsi="Times New Roman"/>
          <w:i w:val="false"/>
          <w:iCs w:val="false"/>
          <w:sz w:val="23"/>
          <w:szCs w:val="23"/>
        </w:rPr>
        <w:t>Грамматика современного якутского литературного языка. Т. 1 : Фонетика. Морфология</w:t>
      </w:r>
      <w:r>
        <w:rPr>
          <w:rFonts w:eastAsia="MS Mincho" w:cs="Times New Roman" w:ascii="Times New Roman" w:hAnsi="Times New Roman"/>
          <w:sz w:val="23"/>
          <w:szCs w:val="23"/>
        </w:rPr>
        <w:t xml:space="preserve"> / Л. Н. Харитонов, Е. И. Коркина,</w:t>
      </w:r>
      <w:r>
        <w:rPr>
          <w:rFonts w:eastAsia="MS Mincho" w:cs="Times New Roman" w:ascii="Times New Roman" w:hAnsi="Times New Roman"/>
          <w:color w:val="auto"/>
          <w:sz w:val="23"/>
          <w:szCs w:val="23"/>
        </w:rPr>
        <w:t xml:space="preserve"> </w:t>
      </w:r>
      <w:r>
        <w:rPr>
          <w:rFonts w:eastAsia="MS Mincho" w:cs="Times New Roman" w:ascii="Times New Roman" w:hAnsi="Times New Roman"/>
          <w:b w:val="false"/>
          <w:bCs w:val="false"/>
          <w:color w:val="auto"/>
          <w:sz w:val="23"/>
          <w:szCs w:val="23"/>
        </w:rPr>
        <w:t>Н. Д. Дьячковский,</w:t>
      </w:r>
      <w:r>
        <w:rPr>
          <w:rFonts w:eastAsia="MS Mincho" w:cs="Times New Roman" w:ascii="Times New Roman" w:hAnsi="Times New Roman"/>
          <w:b w:val="false"/>
          <w:bCs w:val="false"/>
          <w:sz w:val="23"/>
          <w:szCs w:val="23"/>
        </w:rPr>
        <w:t xml:space="preserve"> С. А. 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Иванов, П. А. Слепцов, Н. Е. Петров</w:t>
      </w:r>
      <w:r>
        <w:rPr>
          <w:rFonts w:eastAsia="MS Mincho" w:cs="Times New Roman" w:ascii="Times New Roman" w:hAnsi="Times New Roman"/>
          <w:sz w:val="23"/>
          <w:szCs w:val="23"/>
        </w:rPr>
        <w:t>. М. : Наука, 1982.</w:t>
      </w:r>
      <w:r>
        <w:rPr>
          <w:rFonts w:cs="Times New Roman" w:ascii="Times New Roman" w:hAnsi="Times New Roman"/>
          <w:sz w:val="23"/>
          <w:szCs w:val="23"/>
        </w:rPr>
        <w:t xml:space="preserve"> 495 с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Транслитерация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333333"/>
          <w:sz w:val="23"/>
          <w:szCs w:val="23"/>
          <w:lang w:val="en-US"/>
        </w:rPr>
        <w:t>Kharitonov, L. N., Korkina, E. I., D'yachkovskiy, N. D., Ivanov, S. A., Sleptsov, P. A., Petrov, N. E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23"/>
          <w:szCs w:val="23"/>
          <w:shd w:fill="auto" w:val="clear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333333"/>
          <w:sz w:val="23"/>
          <w:szCs w:val="23"/>
          <w:shd w:fill="auto" w:val="clear"/>
          <w:lang w:val="en-US"/>
        </w:rPr>
        <w:t xml:space="preserve">(1982). </w:t>
      </w:r>
      <w:r>
        <w:rPr>
          <w:rFonts w:cs="Times New Roman" w:ascii="Times New Roman" w:hAnsi="Times New Roman"/>
          <w:i/>
          <w:color w:val="333333"/>
          <w:sz w:val="23"/>
          <w:szCs w:val="23"/>
          <w:shd w:fill="auto" w:val="clear"/>
          <w:lang w:val="en-US"/>
        </w:rPr>
        <w:t>Grammatika sovremennogo yakutskogo literaturnogo yazyka. Fonetika. Morfologiya</w:t>
      </w:r>
      <w:r>
        <w:rPr>
          <w:rFonts w:cs="Times New Roman" w:ascii="Times New Roman" w:hAnsi="Times New Roman"/>
          <w:color w:val="333333"/>
          <w:sz w:val="23"/>
          <w:szCs w:val="23"/>
          <w:shd w:fill="auto" w:val="clear"/>
          <w:lang w:val="en-US"/>
        </w:rPr>
        <w:t xml:space="preserve"> [Grammar of the modern Yakut literary language. Phonetics. Morphology]. Moscow : Nauka Press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Пример 2. Статья в журнале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  <w:t>2.1. Оригинал (1 автор)</w:t>
      </w:r>
    </w:p>
    <w:p>
      <w:pPr>
        <w:pStyle w:val="Normal"/>
        <w:widowControl/>
        <w:shd w:fill="FFFFFF" w:val="clear"/>
        <w:suppressAutoHyphens w:val="false"/>
        <w:autoSpaceDE w:val="false"/>
        <w:bidi w:val="0"/>
        <w:spacing w:lineRule="auto" w:line="240" w:before="0" w:after="0"/>
        <w:ind w:left="709" w:right="0" w:hanging="709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>Дурягин, 2017 – Дурягин, П. В. Неполная нейтрализация как результат ассимиляции мягких шипящих свистящими в позиции внешнего сандхи в русском языке //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>Вестник Томского гос. ун-та. Филология. 2017. № 50. С. 55–69.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  <w:t>Транслитерация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en-US" w:eastAsia="zh-CN"/>
        </w:rPr>
        <w:t xml:space="preserve">Duryagin, P. V. (2017). Nepolnaya neytralizatsiya kak rezul'tat assimilyatsii myagkikh shipyashchikh sviyatyashchimi v pozitsii vneshnego sandkhi v russkom yazyke [Incomplete neutralisation as a result of place assimilation of palatalised sibilants at word boundaries in Modern Standard Russian].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val="en-US" w:eastAsia="zh-CN"/>
        </w:rPr>
        <w:t>Vestnik Tomskogo gosudarstvennogo universiteta. Filologiy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en-US" w:eastAsia="zh-CN"/>
        </w:rPr>
        <w:t xml:space="preserve"> [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A"/>
          <w:spacing w:val="0"/>
          <w:sz w:val="23"/>
          <w:szCs w:val="23"/>
          <w:shd w:fill="auto" w:val="clear"/>
          <w:lang w:val="en-US" w:eastAsia="zh-CN" w:bidi="ar-SA"/>
        </w:rPr>
        <w:t>Tomsk State University Journal of Philology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en-US" w:eastAsia="zh-CN"/>
        </w:rPr>
        <w:t>], 50, 55–69.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  <w:t>2.2. Оригинал (2 автора)</w:t>
      </w:r>
    </w:p>
    <w:p>
      <w:pPr>
        <w:pStyle w:val="ListParagraph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contextualSpacing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 xml:space="preserve">Медведев, Щитова, 2019 – Медведев Д. С., Щитова О. Г. Межстилевой характер научно-популярного юридического интернет-дискурса // </w:t>
      </w:r>
      <w:hyperlink r:id="rId5">
        <w:r>
          <w:rPr>
            <w:rStyle w:val="InternetLink"/>
            <w:rFonts w:eastAsia="宋体" w:cs="Times New Roman" w:ascii="Times New Roman" w:hAnsi="Times New Roman"/>
            <w:b w:val="false"/>
            <w:bCs w:val="false"/>
            <w:i w:val="false"/>
            <w:iCs w:val="false"/>
            <w:color w:val="00000A"/>
            <w:sz w:val="23"/>
            <w:szCs w:val="23"/>
            <w:u w:val="none"/>
          </w:rPr>
          <w:t>Вестник Томского гос. пед. ун-та</w:t>
        </w:r>
      </w:hyperlink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 xml:space="preserve">. 2019. </w:t>
      </w:r>
      <w:hyperlink r:id="rId6">
        <w:r>
          <w:rPr>
            <w:rStyle w:val="InternetLink"/>
            <w:rFonts w:eastAsia="宋体" w:cs="Times New Roman" w:ascii="Times New Roman" w:hAnsi="Times New Roman"/>
            <w:b w:val="false"/>
            <w:bCs w:val="false"/>
            <w:i w:val="false"/>
            <w:iCs w:val="false"/>
            <w:color w:val="00000A"/>
            <w:sz w:val="23"/>
            <w:szCs w:val="23"/>
            <w:u w:val="none"/>
          </w:rPr>
          <w:t>№ 2 (199)</w:t>
        </w:r>
      </w:hyperlink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  <w:t>. С. 70–76.</w:t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  <w:t>Транслитерация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en-US" w:eastAsia="zh-CN"/>
        </w:rPr>
        <w:t xml:space="preserve">Medvedev, D. S. Shchitova, O. G. (2019). Mezhstilevoy kharakter nauchno-populyarnogo yuridicheskogo internet-diskursa [Interstyle nature of the popular scientific legal internet discourse].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val="en-US" w:eastAsia="zh-CN"/>
        </w:rPr>
        <w:t>Vestnik Tomskogo gos. ped. un-t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en-US" w:eastAsia="zh-CN"/>
        </w:rPr>
        <w:t xml:space="preserve"> [Tomsk State Pedagogical University Bulletin], 2 (199). 70–76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lef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eastAsia="zh-CN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eastAsia="zh-CN"/>
        </w:rPr>
        <w:t>2.3. Оригинал (3 автора)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3"/>
          <w:szCs w:val="23"/>
          <w:lang w:eastAsia="zh-CN"/>
        </w:rPr>
      </w:pP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eastAsia="zh-CN"/>
        </w:rPr>
        <w:t>Морозова и др., 2017 – Морозова О. Н., Кравец Т. В., Андросова С. В. Коллективный речевой портрет селемджинских эвенков (фонетический аспект) // Теоретическая и прикладная лингвистика. 2017. Вып. 3. № 2. C. 53–103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Транслитерация и перевод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Morozova, O. N., Kravets, T. V., Androsova, S. V. (2017). Kollektivnyy rechevoy portret selemdzhinskikh evenkov (foneticheskiy aspekt) [Collective portrait of Selemdzha Evenks’ speech (Phonetic aspect)].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z w:val="23"/>
          <w:szCs w:val="23"/>
          <w:lang w:val="en-US" w:eastAsia="zh-CN" w:bidi="ar-SA"/>
        </w:rPr>
        <w:t>Teoreticheskaya i prikladnaya lingvistika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[Theoretical and Applied Linguistics], 3 (2), 53–103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en-US" w:eastAsia="zh-CN" w:bidi="ar-SA"/>
        </w:rPr>
        <w:t>Внимание: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для оформления первой части библиографического описания статей </w:t>
      </w:r>
      <w:r>
        <w:rPr>
          <w:rFonts w:eastAsia="Calibri" w:cs="Times New Roman" w:ascii="Times New Roman" w:hAnsi="Times New Roman"/>
          <w:b/>
          <w:bCs/>
          <w:i/>
          <w:iCs/>
          <w:sz w:val="23"/>
          <w:szCs w:val="23"/>
          <w:lang w:val="en-US" w:eastAsia="zh-CN" w:bidi="ar-SA"/>
        </w:rPr>
        <w:t>с более, чем тремя авторами</w:t>
      </w:r>
      <w:r>
        <w:rPr>
          <w:rFonts w:eastAsia="Calibri" w:cs="Times New Roman" w:ascii="Times New Roman" w:hAnsi="Times New Roman"/>
          <w:b w:val="false"/>
          <w:bCs w:val="false"/>
          <w:sz w:val="23"/>
          <w:szCs w:val="23"/>
          <w:lang w:val="en-US" w:eastAsia="zh-CN" w:bidi="ar-SA"/>
        </w:rPr>
        <w:t xml:space="preserve"> см. пример 1.2. Аналогично для статей в сбориках трудов и материалах конференций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Пример 3. Статья в сборнике трудов или материалах конференции (семинара)</w:t>
      </w:r>
    </w:p>
    <w:p>
      <w:pPr>
        <w:pStyle w:val="Normal"/>
        <w:keepNext w:val="true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Оригинал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джиева, 1997 – Гаджиева, Н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З. Тюркские языки // Языки мира: Тюркские языки / отв. ред. Э. Р. Тенишев ; Институт языкознания РАН. М. : Индрик, 1997. С. 17–34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keepNext w:val="true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Транслитерация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Gadzhieva, N. Z. (1997)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Tyurkskie yazyki [Turkic languages]. In E. R. Tenishev (Ed.)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Yazyki mira : Tyurkskie yazyk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 xml:space="preserve"> [Languages of the world. Turkic languages] (pp. 17–34); Institute for Language Studies, Russian Academy of Sciences. Moscow : Indrik Press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>Пример 4. Автореферет диссертации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sz w:val="23"/>
          <w:szCs w:val="23"/>
          <w:lang w:val="ru-RU" w:eastAsia="zh-CN" w:bidi="ar-SA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>Оригинал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>Гедз, 1998 – Гедз С. Ф. Коммуникативно-прагматические особенности высказываний с интеррогативным значением в современном английском языке : автореф. дис. ... канд. филол. наук ; 10.02.04 / Гедз Светлана Федоровна ; Киевский гос. лингв. ун-т. Киев, 1998. 22 с.</w:t>
      </w:r>
    </w:p>
    <w:p>
      <w:pPr>
        <w:pStyle w:val="Normal"/>
        <w:keepNext w:val="true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Транслитерация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Gedz, S. F. (1998). Kommunikativno-pragmaticheskie osobennosti vyskazyvaniy s interrogativnym znacheniem v sovremennom angliyskom yazyke [Communicative and pragmatic features of utterances with interrogative meaning in modern English]. Author’s abstract of PhD in Philological sci. diss. Kiev : Kiev State Linguistic University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Пример 5. Диссертация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Оригинал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Шатравка, 2002 – Шатравка А. В. Спорные вопросы классификации служебных слов в современном китайском языке : дис. ... канд. филол. наук ; 10.02.22 / Шатравка Анна Владиславовна ; Санкт-Петербургский государственный университет. СПб., 2002. 209 с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Транслит и перевод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en-US" w:eastAsia="zh-CN" w:bidi="ar-SA"/>
        </w:rPr>
        <w:t>Shatravka, A. V. (2002). Spornye voprosy klassifikacii sluzhebnyh slov v sovremennom kitajskom yazyke [Challenging issues of functioanl words classification in modern Chinese]. PhD in Philological sci. diss. St-Petersburg : St-Petersburg State University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! Обратите особое внимание на разницу оформления статей в периодических изданиях (журналах) и сборниках (сборники статей, научных трудов, материалов конференций и т. п.). Для этого сравните примеры 2 и 3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val="ru-RU" w:eastAsia="zh-CN" w:bidi="ar-SA"/>
        </w:rPr>
        <w:t>! Обратите внимание, что курсивом выделяются: а) название монографии, учебника (учебного пособия и т. п.), журнала, сборника статей, научных работ, материалов конференций и семинаров. Названия статей курсивом НЕ выделяются.</w:t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u-RU" w:eastAsia="zh-CN" w:bidi="ar-SA"/>
        </w:rPr>
      </w:pPr>
      <w:r>
        <w:rPr>
          <w:rFonts w:cs="Times New Roman" w:ascii="Times New Roman" w:hAnsi="Times New Roman"/>
          <w:sz w:val="23"/>
          <w:szCs w:val="23"/>
          <w:lang w:val="ru-RU" w:eastAsia="zh-CN" w:bidi="ar-SA"/>
        </w:rPr>
      </w:r>
    </w:p>
    <w:p>
      <w:pPr>
        <w:pStyle w:val="Normal"/>
        <w:widowControl/>
        <w:suppressAutoHyphens w:val="false"/>
        <w:autoSpaceDE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auto" w:val="clear"/>
          <w:lang w:val="ru-RU" w:eastAsia="zh-CN" w:bidi="ar-SA"/>
        </w:rPr>
        <w:t>Желаем успех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 Unicode MS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Normaltextrun">
    <w:name w:val="normaltextrun"/>
    <w:basedOn w:val="DefaultParagraphFont"/>
    <w:qFormat/>
    <w:rPr/>
  </w:style>
  <w:style w:type="character" w:styleId="Tlidtranslation">
    <w:name w:val="tlid-translation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library.ru/contents.asp?id=37007986" TargetMode="External"/><Relationship Id="rId5" Type="http://schemas.openxmlformats.org/officeDocument/2006/relationships/hyperlink" Target="https://elibrary.ru/contents.asp?id=37007986" TargetMode="External"/><Relationship Id="rId6" Type="http://schemas.openxmlformats.org/officeDocument/2006/relationships/hyperlink" Target="https://elibrary.ru/contents.asp?id=37007986&amp;selid=37008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0:50:00Z</dcterms:created>
  <dc:creator/>
  <dc:description/>
  <dc:language>en-US</dc:language>
  <cp:lastModifiedBy/>
  <dcterms:modified xsi:type="dcterms:W3CDTF">2021-03-20T01:02:47Z</dcterms:modified>
  <cp:revision>66</cp:revision>
  <dc:subject/>
  <dc:title/>
</cp:coreProperties>
</file>